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235378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3740277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47206176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4967540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